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эквайринга</w:t>
      </w:r>
      <w:r>
        <w:rPr>
          <w:rFonts w:cs="Times New Roman" w:ascii="Times New Roman" w:hAnsi="Times New Roman"/>
          <w:sz w:val="24"/>
          <w:szCs w:val="24"/>
        </w:rPr>
        <w:t xml:space="preserve"> – заключенный между Банком и Клиентом договор, включающий в себя соглашение об эквайринговом обслуживании клиентов АО «Россельхозбанк» и правила эквайрингового обслуживания клиентов АО «Россельхозбанк».</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Опция</w:t>
      </w:r>
      <w:r>
        <w:rPr>
          <w:rStyle w:val="FootnoteAnchor"/>
          <w:rFonts w:eastAsia="Times New Roman" w:cs="Times New Roman" w:ascii="Times New Roman" w:hAnsi="Times New Roman"/>
          <w:b/>
          <w:sz w:val="24"/>
          <w:szCs w:val="24"/>
          <w:vertAlign w:val="superscript"/>
          <w:lang w:eastAsia="ru-RU"/>
        </w:rPr>
        <w:footnoteReference w:id="5"/>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Style w:val="FootnoteAnchor"/>
          <w:rFonts w:cs="Times New Roman" w:ascii="Times New Roman" w:hAnsi="Times New Roman"/>
          <w:b/>
          <w:sz w:val="24"/>
          <w:szCs w:val="24"/>
          <w:vertAlign w:val="superscript"/>
        </w:rPr>
        <w:footnoteReference w:id="6"/>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Заявлении </w:t>
        <w:br/>
        <w:t>на подключение/отключение/изменение сервиса «SMS информирование», о следующих событиях по расчетному счету, подключенному к Сервису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абонентской платы за сервис «SMS информирование» </w:t>
        <w:br/>
        <w:t>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поступления/списания денежных средств в российских рублях </w:t>
        <w:br/>
        <w:t>и в иностранной валют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снятии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w:t>
      </w:r>
      <w:r>
        <w:rPr>
          <w:rFonts w:eastAsia="Times New Roman" w:cs="Times New Roman" w:ascii="Times New Roman" w:hAnsi="Times New Roman"/>
          <w:sz w:val="24"/>
          <w:szCs w:val="24"/>
          <w:lang w:eastAsia="ru-RU"/>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7"/>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8"/>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9.</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0.</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 Предоставлять документы/сведения по запросу Банка в установленные сроки.</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0"/>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 xml:space="preserve">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w:t>
      </w:r>
    </w:p>
    <w:p>
      <w:pPr>
        <w:pStyle w:val="TextBodyIndent"/>
        <w:tabs>
          <w:tab w:val="clear" w:pos="709"/>
          <w:tab w:val="left" w:pos="1134" w:leader="none"/>
        </w:tabs>
        <w:jc w:val="both"/>
        <w:rPr>
          <w:lang w:val="ru-RU"/>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20"/>
        <w:jc w:val="both"/>
        <w:rPr>
          <w:rFonts w:ascii="Times New Roman" w:hAnsi="Times New Roman" w:eastAsia="Times New Roman" w:cs="Times New Roman"/>
          <w:sz w:val="24"/>
          <w:szCs w:val="24"/>
          <w:lang w:val="en-US"/>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8. </w:t>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9. Расторгнуть Договор РКО с Клиентом в случае принятия в течение календарного года двух и более решений об отказе в выполнении распоряжения Клиента </w:t>
        <w:br/>
        <w:t>о совершении операции на основании пункта 11 ст. 7 Федерального закона № 115-ФЗ.</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0. 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1. 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w:t>
        <w:br/>
        <w:t>в соответствии с Тарифами Банк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p>
    <w:p>
      <w:pPr>
        <w:pStyle w:val="Normal"/>
        <w:tabs>
          <w:tab w:val="clear" w:pos="709"/>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1"/>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2"/>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5"/>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7"/>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4"/>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5"/>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6"/>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8"/>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 xml:space="preserve">в Банк Заявления о присоединении к Единому сервисному договору/Заявления </w:t>
        <w:br/>
        <w:t>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1"/>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2"/>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33"/>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вступает в силу в день оплаты Клиентом стоимости ТП и комиссионного вознаграждения за смену ТП (при наличии установленного тарифа) и действует в течение срока действия Договора РКО или до истечения срока действия ТП согласно условиям ТП/смены ТП по инициативе Клиент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34"/>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iCs/>
          <w:sz w:val="24"/>
          <w:szCs w:val="24"/>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w:t>
        <w:br/>
        <w:t>(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w:t>
        <w:br/>
        <w:t xml:space="preserve">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Клиент не проставил в Заявлении о присоединении </w:t>
        <w:br/>
        <w:t>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ТП «Расчетный эконом»/«Расчетный стандарт»/«Расчетно-кассовый оптима»/«ВЭД»/ 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Базовый комфорт»/«ВЭД»/для экспортно-ориентированных компаний АПК/«Агророст»/«Агропремиум»/«Первый торговый»/«Бизнес-сервис» или если для ТП «Расчетный эконом»/«Расчетный стандарт»/«Расчетно-кассовый оптима» Клиентом выбор расчетного периода не осуществлен (соответствующая отметка </w:t>
        <w:br/>
        <w:t xml:space="preserve">в Заявлении о присоединении к Единому сервисному договору/Заявлении о присоединении </w:t>
        <w:br/>
        <w:t xml:space="preserve">к Условиям/Заявлении об изменении условий взимания комиссионного вознаграждения </w:t>
        <w:br/>
        <w:t>в рамках Договора банковского счета отсутствует) согласно п. 2.1 ТП «Базовый комфорт»/«ВЭД»/для экспортно-ориентированных компаний АПК/«Агророст»/ «Агропремиум»/«Первый торговый»/«Бизнес-сервис» и п. 2.1.1 ТП «Расчетный эконом»/ «Расчетный стандарт»/«Расчетно-кассовый оптима»,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 «Агропремиум»/«Первый торговый»/«Бизнес-сервис»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35"/>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36"/>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Агророст», «Агропремиум»,</w:t>
      </w:r>
      <w:r>
        <w:rPr>
          <w:rFonts w:eastAsia="Times New Roman" w:cs="Times New Roman" w:ascii="Times New Roman" w:hAnsi="Times New Roman"/>
          <w:sz w:val="24"/>
          <w:szCs w:val="24"/>
          <w:lang w:eastAsia="ru-RU"/>
        </w:rPr>
        <w:t xml:space="preserve"> «Первый торговый», «Бизнес-сервис»</w:t>
      </w:r>
      <w:r>
        <w:rPr>
          <w:rFonts w:eastAsia="Times New Roman" w:cs="Times New Roman" w:ascii="Times New Roman" w:hAnsi="Times New Roman"/>
          <w:color w:val="000000"/>
          <w:sz w:val="24"/>
          <w:szCs w:val="24"/>
          <w:lang w:eastAsia="ru-RU"/>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в Заявлении о присоединении к Единому сервисному договору/Заявлении </w:t>
        <w:br/>
        <w:t>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смены ТП/Архивного ТП сумма комиссионного вознаграждения, списанного Банком, Клиенту не возвращ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4"/>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4. Эквайринговое обслуживание Клиента как в рамках ТП «Расчетный эконом»/ ТП «Расчетный стандарт»/ТП «Расчетно-кассовый оптима»/ТП «Первый торговый»/ТП «Бизнес-сервис», так и в случае прекращения предоставления услуг в рамках соответствующего тарифного плана осуществляется в соответствии с Договором эквайринг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5.</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5"/>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5.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 xml:space="preserve">со Счета Клиента, обслуживаемого в рамках ТП «Агророст»/«Агропремиум», </w:t>
        <w:br/>
        <w:t>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w:t>
        <w:br/>
        <w:t>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5.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5.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5.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5.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5.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5.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w:t>
      </w: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rStyle w:val="FootnoteAnchor"/>
          <w:rFonts w:eastAsia="Times New Roman" w:cs="Times New Roman" w:ascii="Times New Roman" w:hAnsi="Times New Roman"/>
          <w:sz w:val="24"/>
          <w:szCs w:val="24"/>
          <w:vertAlign w:val="superscript"/>
          <w:lang w:eastAsia="ru-RU"/>
        </w:rPr>
        <w:footnoteReference w:id="46"/>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w:t>
        <w:br/>
        <w:t>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w:t>
        <w:br/>
        <w:t xml:space="preserve">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взимается абонентская плата за Сервис «SMS информирование» в соответствии с Тарифами Банка. 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ладельца номера мобильного телефона, на который приходят уведомления (без изменения количества лиц);</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счета для взимания абонентской платы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интервала времени для отправки Клиенту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сообщений («часы тишины»).</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w:t>
        <w:br/>
        <w:t>«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w:t>
        <w:br/>
        <w:t>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w:t>
        <w:br/>
        <w:t>«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w:t>
        <w:br/>
        <w:t xml:space="preserve">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Банк заявления о расторжении Договора РКО и Заявления о расторжении Договора </w:t>
        <w:br/>
        <w:t xml:space="preserve">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b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t xml:space="preserve">10.13. </w:t>
      </w:r>
      <w:r>
        <w:rPr>
          <w:lang w:eastAsia="ru-RU"/>
        </w:rPr>
        <w:t>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w:t>
      </w:r>
      <w:r>
        <w:rPr>
          <w:lang w:val="ru-RU" w:eastAsia="ru-RU"/>
        </w:rPr>
        <w:t xml:space="preserve"> РКО</w:t>
      </w:r>
      <w:r>
        <w:rPr>
          <w:lang w:eastAsia="ru-RU"/>
        </w:rPr>
        <w:t xml:space="preserve">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TextBodyIndent"/>
        <w:jc w:val="both"/>
        <w:rPr/>
      </w:pPr>
      <w:r>
        <w:rPr>
          <w:lang w:val="ru-RU" w:eastAsia="ru-RU"/>
        </w:rPr>
        <w:t xml:space="preserve">Перечисление остатка денежных средств в российских рублях осуществляется Банком по реквизитам, указанным </w:t>
      </w:r>
      <w:r>
        <w:rPr>
          <w:lang w:eastAsia="ru-RU"/>
        </w:rPr>
        <w:t>Клиент</w:t>
      </w:r>
      <w:r>
        <w:rPr>
          <w:lang w:val="ru-RU" w:eastAsia="ru-RU"/>
        </w:rPr>
        <w:t xml:space="preserve">ом в заявлении о расторжении Договора РКО. </w:t>
      </w:r>
    </w:p>
    <w:p>
      <w:pPr>
        <w:pStyle w:val="TextBodyIndent"/>
        <w:jc w:val="both"/>
        <w:rPr>
          <w:lang w:val="ru-RU" w:eastAsia="ru-RU"/>
        </w:rPr>
      </w:pPr>
      <w:r>
        <w:rPr>
          <w:lang w:eastAsia="ru-RU"/>
        </w:rPr>
        <w:t xml:space="preserve">Обязательства </w:t>
      </w:r>
      <w:r>
        <w:rPr>
          <w:lang w:val="ru-RU" w:eastAsia="ru-RU"/>
        </w:rPr>
        <w:t>по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jc w:val="both"/>
        <w:rPr>
          <w:lang w:val="ru-RU" w:eastAsia="ru-RU"/>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6">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Сервиса «SMS информирование» осуществляется при наличии в Банке технической возможности.</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8">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7">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1">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4">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Сервиса «SMS информирование» осуществляется при наличии в Банке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cs="Times New Roman"/>
    </w:rPr>
  </w:style>
  <w:style w:type="character" w:styleId="WW8Num26z1">
    <w:name w:val="WW8Num26z1"/>
    <w:qFormat/>
    <w:rPr>
      <w:rFonts w:cs="Times New Roman"/>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41:00Z</dcterms:created>
  <dc:creator>Avanesyan-SG</dc:creator>
  <dc:description/>
  <cp:keywords/>
  <dc:language>en-US</dc:language>
  <cp:lastModifiedBy>Дормидонтов Александр Владимирович</cp:lastModifiedBy>
  <cp:lastPrinted>2017-05-19T12:53:00Z</cp:lastPrinted>
  <dcterms:modified xsi:type="dcterms:W3CDTF">2022-09-07T13:15:00Z</dcterms:modified>
  <cp:revision>109</cp:revision>
  <dc:subject/>
  <dc:title/>
</cp:coreProperties>
</file>